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1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ЦТЭ ОАО «Башинформсвяз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статочного количества квалифицированного, аттестованного персонала для оказания всего комплекса услуг, в соответствии с условиями спецификации (Приложение № 1.1 к Извещению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медицинский осмотр работников осуществляется в пос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момента заключения договора до 18.10.2013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653 работ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44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8-27T11:43:00Z</cp:lastPrinted>
  <dcterms:modified xsi:type="dcterms:W3CDTF">2013-08-27T05:44:00Z</dcterms:modified>
  <cp:revision>2</cp:revision>
  <dc:subject/>
  <dc:title/>
</cp:coreProperties>
</file>